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5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orta          </w:t>
            </w:r>
            <w:r>
              <w:rPr>
                <w:b/>
                <w:color w:val="FF0000"/>
              </w:rPr>
              <w:t>Fiorentina</w:t>
            </w:r>
            <w:r>
              <w:rPr/>
              <w:t xml:space="preserve">, Via  </w:t>
            </w:r>
            <w:r>
              <w:rPr>
                <w:b/>
                <w:color w:val="FF0000"/>
              </w:rPr>
              <w:t xml:space="preserve">Francesco da Barberino  </w:t>
            </w:r>
            <w:r>
              <w:rPr/>
              <w:t>__________________________________   N°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  __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573 </w:t>
            </w:r>
            <w:r>
              <w:rPr/>
              <w:t>_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78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78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5145" cy="16821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7511" t="29648" r="22824" b="3269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5145" cy="1682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6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5145" cy="16821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7511" t="29648" r="22824" b="326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5145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280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5380" cy="169735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5380" cy="169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7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5380" cy="16973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5380" cy="169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 </w:t>
            </w:r>
            <w:r>
              <w:rPr>
                <w:b/>
                <w:color w:val="FF0000"/>
              </w:rPr>
              <w:t>Pini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25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3588385" cy="51485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8385" cy="5148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3600" cy="50558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0" cy="5055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5pt;height:405.4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3600" cy="50558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0" cy="5055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57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5T16:28:00Z</dcterms:modified>
  <cp:revision>65</cp:revision>
  <dc:subject/>
  <dc:title>COMUNE DI  </dc:title>
</cp:coreProperties>
</file>